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89126643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32447910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86184657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